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93873173"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71419360"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287325569"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